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469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35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590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920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135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52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012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15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101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310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86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98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622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29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022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420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605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