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725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658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426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14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791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8156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572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043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58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67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8739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0283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635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5963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299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