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90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984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89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6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42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30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64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10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34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74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43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688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