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15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01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90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24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2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4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0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90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79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8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31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35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491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55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42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57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8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