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8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4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6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49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54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24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503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1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5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18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86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90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3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08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94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