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87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168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172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571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520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30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23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682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881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434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311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530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246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