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903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484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318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684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739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723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401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78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065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229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299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630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043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