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435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829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544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205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242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811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9283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522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095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017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920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123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705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382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160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988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715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