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88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28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48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39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79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192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42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0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968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03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362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67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316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1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9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