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216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958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594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09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767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81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7930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5484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643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882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2704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0205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112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1781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391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