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940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2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680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981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647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379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63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557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879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80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65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92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87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