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097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993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204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586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373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900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314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001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706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397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79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518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363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061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084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685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12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