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1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59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12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89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72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11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430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18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89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312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62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71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8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63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87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