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808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541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799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89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71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104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364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628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013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073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843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94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772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