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3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96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8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550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4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78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89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30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13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58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7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87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