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19701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21369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49600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02815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47686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2867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0826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5592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67821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72552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18777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21063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24468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43634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30084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