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02331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40190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15800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51033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03973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53380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90211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24844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14805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838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41180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91620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37608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64687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32250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84768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26491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