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3773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1818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0289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3461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5313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276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2761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0961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4298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3960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381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665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4832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2482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2623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6944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3177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