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30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16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19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80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302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724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582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50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96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5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45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87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596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889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20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