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279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40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52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1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83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021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479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556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23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70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043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658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740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343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132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