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75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79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39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148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740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32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3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389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72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848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8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5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404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