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552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404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297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838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516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881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386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120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227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41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556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511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963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