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803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43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246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781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64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300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92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05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94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4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02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22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28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50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52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79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