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94153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09728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53867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23696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79321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13951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45654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15892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88961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87395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20969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38866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27502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39540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9894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63628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33637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