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557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448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996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364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528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59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608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55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085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71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072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424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573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522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575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