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692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51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05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37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83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33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118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649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36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166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131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592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701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303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137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728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77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