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4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86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932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1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19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35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12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670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91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62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15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9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54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77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6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