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73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74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32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69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91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21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77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745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5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95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90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9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99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210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24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21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60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