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57620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24205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237555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432282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52769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332889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91559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931143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47238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22902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5580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78349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2125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