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650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606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497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141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274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543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778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953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206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507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91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665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880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