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527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04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260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81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17538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639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463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665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726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04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407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115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62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