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829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604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4735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6795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272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2557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819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4347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69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964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83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283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8769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8454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156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