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712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4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9448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97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539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587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77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486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738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668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25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564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6917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321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2798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888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9197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