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076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4418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285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847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2873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1575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74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040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152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949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144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94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090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