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10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96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956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8574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4561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824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131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533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966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66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047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382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928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676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818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