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931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4538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9885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7174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836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460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202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607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421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931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094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789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280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999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048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133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019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