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3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85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96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340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466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795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48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62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5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032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48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9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2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93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32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