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97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62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787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57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74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12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18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434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32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374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08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863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98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574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158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10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