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63407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253723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107500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319911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923215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032669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161009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727395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299957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501863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73855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66358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564785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