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70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7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24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222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8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992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608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615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61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91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80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849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083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5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989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