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5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1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5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10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70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91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489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299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440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162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96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56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119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28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84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216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