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60857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71635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93047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85328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39013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3874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35242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9090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01179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45476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34284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60494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47554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