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138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23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433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710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127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50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900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267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468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70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274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038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577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882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588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