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41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69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28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22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318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2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1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7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61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9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3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01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1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13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260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90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76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