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23396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58199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13246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44453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18548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99792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80645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83629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9188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80178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15079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69953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67988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30284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17951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