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757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140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67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306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82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82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13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3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77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2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2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2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17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3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83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528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0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