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1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7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12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04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05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58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054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01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00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2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1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9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