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2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14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02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883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22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65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063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436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55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62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880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