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61225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07749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7160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35023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249757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6267603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059696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269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8796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01190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8468588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7395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66870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1407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2001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