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92679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5551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984031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1198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69143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442850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1497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4022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452125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34187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01095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6418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941945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955143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9560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