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59745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043423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6154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227124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52343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94838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04140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542331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4316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792163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5011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5128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4075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89478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755043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2028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97921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