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54418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275247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646192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805769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70248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457714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11560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8172225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932909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561906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6553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5870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758339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