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270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170257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660764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221812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462118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7929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856269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166814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24665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1932248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526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4334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1898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