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71751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181540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468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15680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1749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11619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81773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7398020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44154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205574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17953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573434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26885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8766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070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192516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40655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