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525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8722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6690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5965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4500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16801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7532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0607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5052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90684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356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405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3805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