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630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8068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793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298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800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94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6917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580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8770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395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877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266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460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57018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472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464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552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