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56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7902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5212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5907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169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20535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9471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712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688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2339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6689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4948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1960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7192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750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