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024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3425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07927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217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099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835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832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123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8639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61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578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124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2238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124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9255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962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3485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