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9963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0743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3364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9577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0872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981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234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86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870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73485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456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036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9160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