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861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1785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7596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2641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040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443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2702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552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3501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530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190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6386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052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8948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1434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