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963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785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226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660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1801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367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388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92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141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927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667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592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561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606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302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