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9117092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226145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0491136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4430516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1463205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2265381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2766258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5123592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4603186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6032317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9988629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5527260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6989705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