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923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741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47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324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339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147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456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618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538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927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659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619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66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471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995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15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774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