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191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650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014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913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141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121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223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152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384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386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077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662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281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801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691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