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235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20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121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465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7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8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4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9737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9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546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9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72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90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49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04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845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