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94573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106534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735586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297658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119435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598332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83724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473162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312577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154087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55024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81435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98774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