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141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01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58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33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616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721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63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54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69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6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943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951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54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492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82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38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