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79659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08853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59491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78598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49755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05101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17543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4871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3499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72914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18471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243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36350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82322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61772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