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742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343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332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656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405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821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892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40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461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944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958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005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407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553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88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