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44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86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88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94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6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391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87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02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202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1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6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21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2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971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15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17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