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695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3876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5630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395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7541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259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8912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5282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897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0692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889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486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861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