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892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0530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1751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0061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3628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1525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0829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4731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2505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7083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076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469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9394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