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986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302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899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477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834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308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583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132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261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106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73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021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296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676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791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204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685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