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987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091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812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942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16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675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621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916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760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064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188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322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74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0750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145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