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935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51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50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34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233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19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1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323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599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85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69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88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19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389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62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15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606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