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30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0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71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566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906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362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6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9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619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2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1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62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