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238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779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94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446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559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824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348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097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835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266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228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799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309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703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909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