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613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496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22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793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168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250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728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847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073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806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889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136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130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021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986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