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36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19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88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458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060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198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6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176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995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214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07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8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19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