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08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485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281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13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95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52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852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512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821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0208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78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795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278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