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1936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0906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503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6744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2077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6372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7247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7627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083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1526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812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211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919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2121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8906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7285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4410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