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99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92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065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585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02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6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857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56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62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550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827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25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02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284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38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237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