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095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687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640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17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811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159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67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799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44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946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03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936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485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