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10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58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0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131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39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354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092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73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89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62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78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69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627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53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371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