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006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568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451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908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583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374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604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837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574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613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559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370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702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97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346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014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669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