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653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73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196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95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917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738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284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758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293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19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735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542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04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