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6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69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7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060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86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75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42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4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33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39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19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85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90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00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476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8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343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