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75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6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1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8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32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9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58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7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52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83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25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8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66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16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48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