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552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539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507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072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26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808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830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447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186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446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03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96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222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