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0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6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73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802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51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92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560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5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374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48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73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251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692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40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8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