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136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868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117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583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509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132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651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862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810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959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689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620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570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844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079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