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71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38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20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485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69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13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339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118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17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80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783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71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499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583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861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