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67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986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179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795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240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888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75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20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41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305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839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594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464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