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0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064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65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2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62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6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4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384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83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64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62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53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