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489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671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069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183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588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784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069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153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881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158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116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005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281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590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35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38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668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