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752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95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58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879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0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74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2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76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57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402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896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099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37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24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429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