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349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044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755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947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532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716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594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805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64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96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019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155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918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460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486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363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720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