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237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608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591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4685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0466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3186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53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893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723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9674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822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003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035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0262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934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3549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17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