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152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05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93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659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540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699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415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982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627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18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99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579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004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