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51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81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57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505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1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44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28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04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459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767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269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83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24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609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28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9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74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