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7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01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024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7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40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487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58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894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46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07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148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1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5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