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50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352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69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07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99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444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33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192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3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791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446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969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450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31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45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