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17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61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28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02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2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6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9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09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8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4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87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7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577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950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053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05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4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