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8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86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19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770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170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12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12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47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133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18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327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5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97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