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58690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99003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34923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14643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48020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01346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39959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80360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22105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47102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78210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01448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33510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36996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10880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09185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33950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