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813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711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288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182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453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802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065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678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658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693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38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244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530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50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647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