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086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412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635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987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117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186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332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586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829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006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676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953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448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968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333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