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54871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3389769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9034764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4614946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4882557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1009536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872348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555817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5893777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0981361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549416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251647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4329711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