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18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79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5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903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81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34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88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7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10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08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74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83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