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968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123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014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020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76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09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73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278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172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746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66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04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207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