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866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39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72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662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231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004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53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932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88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93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14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88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373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168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89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