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371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447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902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739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006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795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332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970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72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33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70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929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902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623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305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