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84243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86155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86567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48153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09632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75892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54785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54228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64216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82577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49395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39403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17969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03422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16628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12375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37741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