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7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49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25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82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318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03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91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14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160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26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488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2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822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42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6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39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70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