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2342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9512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1966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5108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8825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933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205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0497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2974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1877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809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4917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10679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786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9381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31514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6029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