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952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736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178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4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498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301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960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625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827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677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014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435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701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