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426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4699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787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6742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5397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7965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7331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0772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7443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3087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1146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413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5843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2841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9695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