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01478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2595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17745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89576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15991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95979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18257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61775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00007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82373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82582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84491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04261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59791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06533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19173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08753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