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540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506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834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87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078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27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273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874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737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723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945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862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424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3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076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