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05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426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711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682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414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486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76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1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75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762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524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226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396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