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772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221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9395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2627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7550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4966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864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393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974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47465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8287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1878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713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802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8408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