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964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202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334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917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39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53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498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8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247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501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177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108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86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075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366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