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84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46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665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95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25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725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220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69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08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716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4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93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46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