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843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370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694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5257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7455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3664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454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7635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816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7947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851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08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8620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6360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8804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252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176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