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326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1325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481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5378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09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560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120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5858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415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9101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105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428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205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