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6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348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864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65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78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94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161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186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337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472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545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25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