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7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94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813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900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8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78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66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30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16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94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725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45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079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17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54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