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344320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715472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694165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383703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430936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808767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162247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708091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122741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815229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66739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15086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360778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648098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144821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139141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075872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