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4846058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30725940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86165680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47207949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9452530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8544197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84341968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60412344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14675382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03288669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5988441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1305095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48498413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77725149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84732616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84380956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6334855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