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54348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170404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472952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731025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029128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979951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608315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315151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991050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929153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85162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2482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267449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