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356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25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7229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706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1723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7520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026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4067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628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6571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46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347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854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345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475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98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2455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