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7000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2187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83444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8870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1122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557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813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5837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514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259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109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3234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6994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8551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77367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