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545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041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66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356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213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2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819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404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271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717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212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642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30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327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796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