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614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14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846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234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29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840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3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1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3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22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9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29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715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