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08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03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29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631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2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3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6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038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608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100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197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4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3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39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978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