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411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981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775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747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892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579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349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84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182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250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237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312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399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558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101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59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87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