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14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19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36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85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48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53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64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8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60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32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7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84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56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44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3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440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