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9183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49093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94248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35435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79074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9595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55699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59303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65489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0309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95287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10211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83643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