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2414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08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539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142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747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2363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403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9554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9612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77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559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1629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292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