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943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6844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6552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9352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5272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9670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8711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85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6418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691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487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383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6929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0905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66190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9675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2093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