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090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967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96008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9105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015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27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6641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950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347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9109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0014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0230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026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1896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7718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