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982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146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1623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032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18189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012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156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164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5570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0055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002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555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1195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186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729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