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9581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26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10961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896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2852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72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34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51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06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4183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468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94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620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5834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360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3721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327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