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666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698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67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092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576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63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9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804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401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825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25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231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448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