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1644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1961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5406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6036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8466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7689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068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3483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5429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0999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027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32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1137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7889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9519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3911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313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