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529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261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141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378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296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905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617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797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197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679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52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226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00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