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21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217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11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82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89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951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856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81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44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09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09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030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337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719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7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