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427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85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823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255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267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73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04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458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912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979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5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532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94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55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403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406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222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