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360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0204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9299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8627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1410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6611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081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4579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3961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0339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584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528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7818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