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661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945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927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670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277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773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077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608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570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132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36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829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88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939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464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