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62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35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38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67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1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639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6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75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21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5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93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853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