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91193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21779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8900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566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32640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7859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2500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16085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85475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27321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05328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10826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11979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46322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55696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92862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23076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