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87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424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696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944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110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757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309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967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650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377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86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821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209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79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478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