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826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339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654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607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191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90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292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03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60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945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207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274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617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017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11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558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445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