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85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0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059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448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164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159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60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299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82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33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20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8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952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