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16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428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296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44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93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607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86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87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291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507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7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40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410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379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77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