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503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322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831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475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450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295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177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727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875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299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65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077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603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808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970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545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58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