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649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750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03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60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919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991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440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114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37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279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405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335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97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030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272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489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458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