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034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300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413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286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185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275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324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052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258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485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131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075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705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