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55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5182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706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9891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123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2869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5328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0669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6339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8435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8315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6054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3097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4502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109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