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431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136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138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12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62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8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47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74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51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09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54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91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