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65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270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301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28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5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014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43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521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51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02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219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32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78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10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