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760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014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076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125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255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621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01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683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648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404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716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008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28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540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1688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341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713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