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456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0438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276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7994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924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921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3721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0840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3373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760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8025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9639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7183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5424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633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