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311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01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89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315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548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0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404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10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776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132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14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510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92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25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471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562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052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