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8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559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11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144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83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5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34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29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94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614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047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90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44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710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51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72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