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72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52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085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185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574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04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693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732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424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31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640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1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205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