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546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97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53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54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72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517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088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68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963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73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3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149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226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13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36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360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326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