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18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1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38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36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0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18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05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29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10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26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0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11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