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545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844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774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829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314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0442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8643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994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53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7828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924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210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50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