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859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987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173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462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7083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488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8157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446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511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317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398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126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541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