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7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409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445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07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63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45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7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074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71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32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21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517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