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61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401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339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955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298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805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62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965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754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932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440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783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074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448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692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