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981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00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094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507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307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82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579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04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382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09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406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00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84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812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142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