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4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96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7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35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84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63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711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62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25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3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26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0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2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23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4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46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