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928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623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3420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1447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6748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8026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453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3538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27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0346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321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954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199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