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98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27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01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61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947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3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44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76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847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48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9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6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53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