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362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902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863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311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288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629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234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460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114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97566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89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988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988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