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895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17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858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87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266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54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010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645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19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56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004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790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171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173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