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7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928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37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60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616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45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08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85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03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24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9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64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20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71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25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