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8046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1342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0907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7001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910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1536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0705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4606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4892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5304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449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766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0237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7104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0859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5930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7982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