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340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209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783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156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540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895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295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191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914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490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653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175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369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183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514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515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813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