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302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913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282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150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0897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6961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13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429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837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2286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514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004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257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10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145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