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146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474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121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9644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9273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336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701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833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3969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055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710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776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297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248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1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