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423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249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848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297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853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974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478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821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062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815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836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601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6663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584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4853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8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935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