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42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3119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213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303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978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951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9293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011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9498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58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76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79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6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0128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710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