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606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04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12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889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2959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28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242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718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031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62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3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17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61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404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55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11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95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