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333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466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190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097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524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891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790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058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774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908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52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419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3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64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021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