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7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73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708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271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72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342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00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83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54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0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20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51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