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842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03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84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14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29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004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18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120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162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308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5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834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147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591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50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33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85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