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4578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4747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1434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74703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9244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6343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39981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4007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18000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64946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9588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856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5241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