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21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9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02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89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34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169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526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1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278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58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89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8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65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568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746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