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949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681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425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561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834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6194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008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832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519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444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0565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1459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038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026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