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3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6447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989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2026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792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68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157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406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710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851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511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701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96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167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599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