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601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302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268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5393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293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1644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974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237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995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696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566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1372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1222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656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875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51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206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