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9539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5832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6889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805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6895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8723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5162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0263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1900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1635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054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151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08011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1106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3933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4746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4142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