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717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621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06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182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6035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328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5554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721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63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412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71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990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609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