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663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606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290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580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707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03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9733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24590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298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8841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33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443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486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