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500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93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788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185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02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26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815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263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97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606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07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18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057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