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467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964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310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854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540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801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827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29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53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24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75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4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28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74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888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385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556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