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376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678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467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578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445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836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980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939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024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040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879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130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964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