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276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18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0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82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216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27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51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4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134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55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76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3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07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01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70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52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13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