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5234833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11856619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93951411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232012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50751540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64435546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5374477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49268626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88967350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57673402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39809168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41062511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40053631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45963217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64315596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