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0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58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67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797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656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78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1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18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7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098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197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95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368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68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48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