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9033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2906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838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573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425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652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810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810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336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252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964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258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280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70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8051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260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350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