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825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3392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4188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180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593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2888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5809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833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510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835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635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554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5135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