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579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454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954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844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213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893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316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648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910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762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89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843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69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