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33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53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594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306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046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175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19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366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027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043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587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279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320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426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95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300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85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