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1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5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8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20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68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8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3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13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43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46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13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19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4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96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63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