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74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95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350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988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755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77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823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477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567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128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050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433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28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83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200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