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8630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0240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8254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8657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8598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5600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54440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0412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3980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2509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105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683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9864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61837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965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5419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6651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