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482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12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576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118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3113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763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742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5940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317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1091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931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318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1423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353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9260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