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07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089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644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948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645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61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896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899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611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8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550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226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90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6225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42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642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376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