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443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1906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617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4752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385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7227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351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4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9162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010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982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695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474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908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645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