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160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4713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379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18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114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353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494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20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56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235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76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774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504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