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30581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68213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