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699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214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33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534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120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369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205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132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00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117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09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875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377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