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43087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98206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815729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070025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567248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548750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268754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513448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456724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271425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47780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24945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512785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