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65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4635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5134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1535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3082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44774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101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9864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4670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40841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9403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137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8260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331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445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