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05635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78259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94627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87066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23235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5064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12945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03676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78929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86013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8989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01098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48501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26286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3617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