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1424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935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3353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687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4238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545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3826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340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554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58965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013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1976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813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