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53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30235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262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790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9995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67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443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1931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9725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43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957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282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0341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0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4644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46940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2224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