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3532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41842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010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288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8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1290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6842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72099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79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6601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409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546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3904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276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923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611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38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