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185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954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723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810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97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136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89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61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131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17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97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67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92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081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74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