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35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567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61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91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35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597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236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7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76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364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74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9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00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225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08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341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183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