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845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24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150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185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827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6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500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683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523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37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853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82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866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729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427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476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776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