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779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209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136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428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64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3943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065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033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565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512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27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73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134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