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07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55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565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511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989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819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687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410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942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058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904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694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433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00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775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