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625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228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609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4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640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372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08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10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594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608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781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9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79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