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040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284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331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30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914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957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345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851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28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692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517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0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694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