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5818448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9725253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5180283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4174039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1915354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6098102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5482701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7155649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849513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2413034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0253173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7558027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4124887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8817140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0009596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