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956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3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63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82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910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25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17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992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22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815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74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417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36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99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6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18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27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