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028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912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418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458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263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835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460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51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411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857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871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05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674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308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397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