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917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080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936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782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086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285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184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665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901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412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313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640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014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548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709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176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173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