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45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237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894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2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43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20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841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002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69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66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69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036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975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