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3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1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5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036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61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08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19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11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8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151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1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7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7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