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875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370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155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144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801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944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769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141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958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12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202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242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054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025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667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982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126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