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65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684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76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370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988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74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660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763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213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457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374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1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06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