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8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8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83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222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2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220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28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85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641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07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21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82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3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428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