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38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797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032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902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195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156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6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082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656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291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643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40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346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849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180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712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419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