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451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003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385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577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112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717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073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320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304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218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345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724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290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337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812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