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943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44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977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4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558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607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16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93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545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77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68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501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505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17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33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48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81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