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198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451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5614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612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203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143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7614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798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257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071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955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041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1394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