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7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51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07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745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51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130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872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359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55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47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163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671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725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1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65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