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223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325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8946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9044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051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505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0440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147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956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6864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034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752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669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