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86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371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72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83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523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13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63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210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48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496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25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22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39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14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