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49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723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093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808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905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45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754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741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243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593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98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636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682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225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531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617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242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