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115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290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8076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7878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4401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8999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7543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5484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7688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9522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741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341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1750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