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94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102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5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95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429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574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783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89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88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749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99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9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26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30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76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494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644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