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92601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573161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43194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285538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591519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033832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211803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965192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871495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937704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06641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69283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360131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