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434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614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853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394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367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883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999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60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86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541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90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323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300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064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638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