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969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0896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69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731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337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5880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4986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104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1616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664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983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650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3839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135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111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7082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190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