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810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585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116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678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992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63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707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013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700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896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736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515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576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074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916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