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939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792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2981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917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971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803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739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439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525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340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213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144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79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582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187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923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628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