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884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269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720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2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768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0438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633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613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237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900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12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228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670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8996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7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