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156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20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25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468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474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2310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709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7486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016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833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06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746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33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