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781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989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945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0733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4120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8097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3636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0521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8273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9451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6165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9185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3625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947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44508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