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713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117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366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614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765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786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872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652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9309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359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62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597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444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3583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977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67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92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