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999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7123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2808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9772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7731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2499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5178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0794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8804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2085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014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562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73545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