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78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18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08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7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27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12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59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419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68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54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79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49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649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86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