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030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310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73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23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464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046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264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590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897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480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08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6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821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710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45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076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619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