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8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463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61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04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537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418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85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758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280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31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8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9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20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44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09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