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53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54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91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84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94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10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210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389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423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26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3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311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0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