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13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6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726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762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60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66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67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9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807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50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11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5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74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71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26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4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971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