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3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7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64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78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32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300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44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09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2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90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943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