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87954882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694947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