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3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635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53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80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8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155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9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127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351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58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59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44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30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777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74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