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0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81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15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8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02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80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04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82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94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669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985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03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0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5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80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