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244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7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88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712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102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210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425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001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427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368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903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23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746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116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356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609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593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