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7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95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15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96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59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34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220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196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57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83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47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5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94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