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11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289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864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1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3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150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486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43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13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28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07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67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11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