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8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56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50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153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533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83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01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08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62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50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37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36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01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45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851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556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