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113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362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56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998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879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882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230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181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08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34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76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92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01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