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1858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43955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9397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33465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8051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12339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56026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7089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29360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8296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808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4478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25102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90275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08058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2653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70688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