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782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85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449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621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236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008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16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87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876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097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572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084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304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