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073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4726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4849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539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1296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112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262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405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6507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195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939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9573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752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8788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8506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