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038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887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273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3846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8122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302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911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3440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084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9108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3819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0494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3324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608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316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