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60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728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226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497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28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26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08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61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35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42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5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929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791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97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6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