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239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977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060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106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024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393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986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237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401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973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128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496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309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59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850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942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62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