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26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20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459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638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097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99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86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034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630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623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151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770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934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609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97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801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87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