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5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41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488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974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348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31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81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564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84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83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738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360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24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21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03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