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1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527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99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446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78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445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0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86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76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49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7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80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682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