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7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009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6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14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8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350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19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314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9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12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94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109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59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