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09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883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424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09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55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03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33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821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534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57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60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349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26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83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029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