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547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940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180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47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354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662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646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044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48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77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26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017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647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