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67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03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99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59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19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45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6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665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27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86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056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13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587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08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9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60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00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