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105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820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423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204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744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027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604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907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943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168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906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434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795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