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472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666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251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132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245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39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247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315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652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219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743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665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562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262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692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423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25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