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70116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6743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23799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47859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1332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26016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39189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19476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44752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81395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79305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4916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92874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79265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16069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