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92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7092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9637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3057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0443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6823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5182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142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7836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7703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292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7826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4187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7843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3097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