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93060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49426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53268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95673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67038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98768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03337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42611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33679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9732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49922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68865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95247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24281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8851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