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16256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603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068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241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43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1529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696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756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404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750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312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540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802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0051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2724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617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152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