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24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470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23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66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7276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75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49236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044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055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6626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110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915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594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