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3391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5231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09603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5828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7053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0160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840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174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876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4971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566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914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478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7975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7913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35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3675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