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98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38623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9189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791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848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661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86627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8761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5565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974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682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0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02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