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40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8913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2714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71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919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94750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88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529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7394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7134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9738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148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250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9216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8588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