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91157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31655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52082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80832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78691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3878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74906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09559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68988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52224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14746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8507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10659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