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31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25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19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183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12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4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0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90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85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93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32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84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88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