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490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97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531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010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504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101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173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725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850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756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576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312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843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877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479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699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291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