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51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83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073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208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476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2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573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405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422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480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21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92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295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80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66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36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863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