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799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10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49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07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881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36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074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88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349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16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106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42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10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