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562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046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901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504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734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24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579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380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36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38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819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279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785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059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529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