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6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860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22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5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94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342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4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472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932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92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655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41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566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