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58862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16710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84141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47587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74831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67358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56298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56976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89726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70001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432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01249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89925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0574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72618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97296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08955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