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869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608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035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902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108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99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531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826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718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393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840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41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989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324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766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