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28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381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725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38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81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10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70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68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43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15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16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6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9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49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42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