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162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040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08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22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723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897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28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001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383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698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451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355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400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