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191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804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326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227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700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84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362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180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157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352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806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809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105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780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134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950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439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