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002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42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85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11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5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30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04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56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918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17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7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4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55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