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338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106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0078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616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290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847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298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282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536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100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963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822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961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184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322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459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295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