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77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59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993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86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833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55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3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69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78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75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8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98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916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