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5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44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57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355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0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3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0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45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8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7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0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7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251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96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937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16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