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7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63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91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13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967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59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33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431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43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9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26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545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485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75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47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