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87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617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769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900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995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461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581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812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538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816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138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188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948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950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436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