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249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05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2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5393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7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4732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00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267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1482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697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727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169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250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26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343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293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663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