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349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6817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072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78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33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022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301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768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70475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055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16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305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249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