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937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717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682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386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540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583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08714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66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9028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1864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7837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021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906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775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144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578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121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