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063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2096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14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873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376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9602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88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123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6987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622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88337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305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67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