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444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800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074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9146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8437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17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3688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452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345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2867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36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399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041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01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5142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