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436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4051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224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539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211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485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101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5742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5277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0871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97835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40647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4628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882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7839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