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287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840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92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302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876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488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04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062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785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808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790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806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01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