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640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421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087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242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009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040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455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488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716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15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961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532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659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280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282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478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47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