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320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323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981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772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301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695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406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750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347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430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552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515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479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