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8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480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941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8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64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79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954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1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9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07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0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3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411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35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46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7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972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