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557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771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938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457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909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728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790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204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805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063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270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360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551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797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693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