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84964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88114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7995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35989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48187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81163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98149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01995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23408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30144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58009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51280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85806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04266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28517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