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366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770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199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260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711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637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870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5916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5824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626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642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697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257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