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501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151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82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055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560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894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14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243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102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080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117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726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04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392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655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742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966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