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3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195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98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715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861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98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303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601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618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826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149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438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857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895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445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