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2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0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89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16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4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03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7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11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95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4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6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2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90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