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450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30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78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94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922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175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159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887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33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991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762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18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760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207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572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