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387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695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393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72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899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735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12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215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730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23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45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654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147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23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50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90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269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