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23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353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6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176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47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325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904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70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213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054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025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3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883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019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9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3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619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