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1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65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43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66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38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760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426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73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7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42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38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69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75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59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00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