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4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86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508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74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989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80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16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336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972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6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474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240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5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