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834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15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73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505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804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22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30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421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66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41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75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941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286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728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325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