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41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11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24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64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1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81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2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09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2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786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6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4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772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65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54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