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88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192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78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9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697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152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3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125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02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590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844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66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312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