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393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251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314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067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276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770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025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062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744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719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394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27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371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