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499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46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877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829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204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361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324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117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998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634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473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121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767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23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088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