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270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152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414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442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442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146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70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242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746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544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60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10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85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601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8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855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2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