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68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021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75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949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6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0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82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87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111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32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712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11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28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75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525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