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6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194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766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07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396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435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965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07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80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08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53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96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