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73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84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88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42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5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3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56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8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532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120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40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99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16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39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59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08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